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0" w:leader="none"/>
          <w:tab w:val="left" w:pos="2160" w:leader="none"/>
        </w:tabs>
        <w:jc w:val="center"/>
        <w:rPr>
          <w:rFonts w:eastAsia="Times New Roman"/>
          <w:b/>
          <w:b/>
          <w:sz w:val="20"/>
        </w:rPr>
      </w:pPr>
      <w:r>
        <w:rPr>
          <w:rFonts w:eastAsia="Times New Roman"/>
          <w:b/>
          <w:sz w:val="20"/>
        </w:rPr>
        <w:t>TIFFIN CITY BOARD OF EDUCATION</w:t>
      </w:r>
    </w:p>
    <w:p>
      <w:pPr>
        <w:pStyle w:val="Normal"/>
        <w:tabs>
          <w:tab w:val="clear" w:pos="720"/>
          <w:tab w:val="right" w:pos="1440" w:leader="none"/>
          <w:tab w:val="left" w:pos="2160" w:leader="none"/>
        </w:tabs>
        <w:jc w:val="center"/>
        <w:rPr>
          <w:rFonts w:eastAsia="Times New Roman"/>
          <w:b/>
          <w:b/>
          <w:sz w:val="20"/>
        </w:rPr>
      </w:pPr>
      <w:r>
        <w:rPr>
          <w:rFonts w:eastAsia="Times New Roman"/>
          <w:b/>
          <w:sz w:val="20"/>
        </w:rPr>
        <w:t>JOB DESCRIPTION</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rFonts w:eastAsia="Times New Roman"/>
          <w:sz w:val="20"/>
        </w:rPr>
      </w:pPr>
      <w:r>
        <w:rPr>
          <w:rFonts w:eastAsia="Times New Roman"/>
          <w:sz w:val="20"/>
        </w:rPr>
        <w:tab/>
      </w:r>
      <w:r>
        <w:rPr>
          <w:rFonts w:eastAsia="Times New Roman"/>
          <w:b/>
          <w:sz w:val="20"/>
        </w:rPr>
        <w:t>Position:</w:t>
      </w:r>
      <w:r>
        <w:rPr>
          <w:rFonts w:eastAsia="Times New Roman"/>
          <w:sz w:val="20"/>
        </w:rPr>
        <w:tab/>
        <w:t>Account Clerk – Benefits Clerk</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Reports to:</w:t>
      </w:r>
      <w:r>
        <w:rPr>
          <w:rFonts w:eastAsia="Times New Roman"/>
          <w:sz w:val="20"/>
        </w:rPr>
        <w:tab/>
        <w:t xml:space="preserve">Treasurer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Employment Status:</w:t>
      </w:r>
      <w:r>
        <w:rPr>
          <w:rFonts w:eastAsia="Times New Roman"/>
          <w:sz w:val="20"/>
        </w:rPr>
        <w:tab/>
        <w:t xml:space="preserve">Regular/Full-time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FLSA Status:</w:t>
      </w:r>
      <w:r>
        <w:rPr>
          <w:rFonts w:eastAsia="Times New Roman"/>
          <w:sz w:val="20"/>
        </w:rPr>
        <w:tab/>
        <w:t xml:space="preserve">Non-Exempt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ind w:left="2160" w:hanging="2160"/>
        <w:rPr/>
      </w:pPr>
      <w:r>
        <w:rPr>
          <w:rFonts w:eastAsia="Times New Roman"/>
          <w:b/>
          <w:sz w:val="20"/>
        </w:rPr>
        <w:t>Description:</w:t>
      </w:r>
      <w:r>
        <w:rPr>
          <w:rFonts w:eastAsia="Times New Roman"/>
          <w:sz w:val="20"/>
        </w:rPr>
        <w:t xml:space="preserve"> </w:t>
        <w:tab/>
        <w:tab/>
        <w:t>Manage employee records, answer employee inquiries regarding benefits and policies.   Works with the Treasurer to meet all office requirements and deadlines</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NOTE:</w:t>
      </w:r>
      <w:r>
        <w:rPr>
          <w:rFonts w:eastAsia="Times New Roman"/>
          <w:sz w:val="20"/>
        </w:rPr>
        <w:tab/>
        <w:t>The below lists are not ranked in order of importanc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Essential Functions:</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epare employment contrac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 accurate employee files and databas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Update employee information with changes in personal details or employment statu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nswer employee inquiries regarding benefits and procedur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Handles initial application for insurance.</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Conducts and maintains health insurance and benefits open enrollments annuall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nage health insurance, retirement plans, and other benefi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s health insurance compliance for the district conducting annual and semi-annual projects and repor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re adherence to employment laws and regul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s all attendance/absences for the staff districtwide.</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Handle employee leave (personal, dock, FMLA, etc.) requests and tracking time off.</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re adherence to employment laws and regul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spond to employee inquires and resolve contract/benefit-related issu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vide benefit/contract information and advice to employees and managemen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Handle health insurance discrepancies between insurance company and claiman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Verify service credit for former employee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Verifies health and life insurance b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Creates and maintains all calendars for the district based on the original board approved calendar</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Contact the public with tact and diplomac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 respect at all times for confidential information, e.g., personnel record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Interact in a positive manner with staff, students and par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ttend meetings and in-services as required</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Other Duties and Responsi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erform other duties as assigned by the Treasurer</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Qualifications:</w:t>
        <w:tab/>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Documentation of a clear BCII/FBI report</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Required Knowledge, Skills, and A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work effectively with oth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communicate ideas and directives clearly and effectively both orally and in writing</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ffective, active listening skill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Organizational and problem-solving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computer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ficiency in math</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Knowledge of accounting practices and procedur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be flexible and adapt to changing situ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prioritize and meet deadlin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attention to detail</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Additional Working Condi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 xml:space="preserve">Occasional operation of a vehicle under inclement weather conditions, i.e., being prepared to come to school on all scheduled work days </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requirement to travel</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evening/weekend work as directed by the Treasurer</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Frequent repetitive hand motion, e.g., computer keyboard, typing</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This job description is subject to change and in no manner states or implies that these are the only duties and responsibilities to be performed by the incumbent. The incumbent will be required to follow the instructions and perform the duties required by the incumbent’s supervisor, appointing authority.</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 xml:space="preserve">Superintendent or designee </w:t>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My signature below signifies that I have reviewed the contents of my job description and that I am aware of the requirements of my position.</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Signature</w:t>
        <w:tab/>
        <w:t xml:space="preserve"> </w:t>
        <w:tab/>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Adoption 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rPr>
          <w:rFonts w:eastAsia="Times New Roman"/>
          <w:sz w:val="20"/>
        </w:rPr>
      </w:pPr>
      <w:r>
        <w:rPr>
          <w:rFonts w:eastAsia="Times New Roman"/>
          <w:sz w:val="20"/>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4:40:00Z</dcterms:created>
  <dc:creator>tiffin city schools</dc:creator>
  <dc:description/>
  <cp:keywords/>
  <dc:language>en-US</dc:language>
  <cp:lastModifiedBy>Microsoft Office User</cp:lastModifiedBy>
  <cp:lastPrinted>2025-03-16T10:31:00Z</cp:lastPrinted>
  <dcterms:modified xsi:type="dcterms:W3CDTF">2025-03-17T14:03:00Z</dcterms:modified>
  <cp:revision>3</cp:revision>
  <dc:subject/>
  <dc:title>TIFFIN CITY BOARD OF EDUCATION</dc:title>
</cp:coreProperties>
</file>